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 xml:space="preserve">       </w:t>
      </w: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spacing w:val="-9"/>
          <w:sz w:val="34"/>
          <w:szCs w:val="34"/>
        </w:rPr>
        <w:t xml:space="preserve">         </w:t>
      </w: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/>
      </w:pPr>
      <w:r>
        <w:rPr>
          <w:spacing w:val="-14"/>
          <w:sz w:val="34"/>
          <w:szCs w:val="34"/>
        </w:rPr>
        <w:t xml:space="preserve">           </w:t>
      </w: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3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49"/>
        <w:gridCol w:w="1980"/>
      </w:tblGrid>
      <w:tr>
        <w:trPr>
          <w:trHeight w:val="9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8" w:firstLine="208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г.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87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797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7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7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9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/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jc w:val="center"/>
        <w:rPr>
          <w:b/>
          <w:b/>
          <w:i/>
          <w:i/>
          <w:iCs/>
          <w:spacing w:val="-6"/>
          <w:sz w:val="26"/>
          <w:szCs w:val="26"/>
        </w:rPr>
      </w:pPr>
      <w:r>
        <w:rPr>
          <w:b/>
          <w:i/>
          <w:color w:val="000000"/>
          <w:sz w:val="28"/>
          <w:szCs w:val="28"/>
        </w:rPr>
        <w:t>за 2019 год</w:t>
      </w:r>
      <w:r>
        <w:rPr>
          <w:b/>
          <w:i/>
          <w:iCs/>
          <w:spacing w:val="-6"/>
          <w:sz w:val="26"/>
          <w:szCs w:val="26"/>
        </w:rPr>
        <w:t xml:space="preserve">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6"/>
          <w:sz w:val="22"/>
          <w:szCs w:val="22"/>
        </w:rPr>
      </w:pPr>
      <w:r>
        <w:rPr>
          <w:b/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ind w:left="-284" w:hanging="0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Матвеенко О.В.- главный инспектор </w:t>
      </w:r>
      <w:r>
        <w:rPr>
          <w:b/>
          <w:spacing w:val="-4"/>
          <w:sz w:val="24"/>
          <w:szCs w:val="24"/>
          <w:u w:val="single"/>
        </w:rPr>
        <w:t xml:space="preserve"> </w:t>
      </w:r>
      <w:r>
        <w:rPr>
          <w:b/>
          <w:spacing w:val="-4"/>
          <w:sz w:val="26"/>
          <w:szCs w:val="26"/>
          <w:u w:val="single"/>
        </w:rPr>
        <w:t>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85"/>
        <w:gridCol w:w="1282"/>
        <w:gridCol w:w="1282"/>
        <w:gridCol w:w="1118"/>
      </w:tblGrid>
      <w:tr>
        <w:trPr>
          <w:trHeight w:val="8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9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5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</w:t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</w:t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/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</w:t>
            </w:r>
          </w:p>
        </w:tc>
      </w:tr>
      <w:tr>
        <w:trPr>
          <w:trHeight w:val="8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</w:t>
            </w:r>
          </w:p>
        </w:tc>
      </w:tr>
      <w:tr>
        <w:trPr>
          <w:trHeight w:val="2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результатах работы с письменными и устными обращениями граждан в администрации Мглинского района 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се поступившие в администрацию Мглинского района обращения были зарегистрированы и поставлены на контроль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За 2019 год  в администрацию Мглинского района поступило 797 обращения  граждан. Из них 693 письменных, что составляет 86,9 % от общего числа обращений, и 104 устных обращений, или 13% от общего числа. За 2018 год письменных обращений было  725,   устных – 147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По сравнению с прошлым годом общее количество обращений уменьшилось на 75, в том числе  письменных обращений уменьшилось на 32,  на личном приеме количество обращений  увеличилось на 43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 2019 году жителями Мглинского района было направлено 23 письменных обращения в администрацию Брянской области, Брянскую областную Думу и в другие государственные структуры, что составляет  2,8 % от общего числа.  Это на 45 обращений меньше, чем за 2018 год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 2019 году поступило 4 повторных обращения. Это на 2 обращения меньше, чем за 2018 год. Уменьшилось количество коллективных обращений  к уровню прошлого года (-13). В 2018 году эта цифра составила 45 обращений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Среднерайонный показатель по количеству обращений на 1 тыс. жителей за отчетный год составил  48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ссмотрено в установленные сроки – 796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 нарушением установленного срока – 0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ешено положительно – 473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отказано – 9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зъяснено – 314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проверено с выездом на место – 2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ившие обращения касались следующих вопросов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землепользование и экология – 182 обращения, что составляет 22,8 % от общего числа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троительство – 128 обращений, соответственно 11,3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жилищные вопросы – 100 обращений, что составляет 12,5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коммунальное и дорожное строительство – 179 обращений, или 22,4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торговля и бытовое обслуживание –1 обращение (0,1 %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транспорт – 5 обращений, что составляет 0,5 % от общего числа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 трудовые отношения – 25 обращений, или 3,1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оциальное обеспечение – 23 обращений, или 2,8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– 2 обращение, или 0,2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культура, наука, спорт – 0 обращений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ые органы – 0 обращений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кономика и финансы  – 26 обращений или 3,2 %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ятельность муниципальных органов – 0 обращений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2018 годом увеличилось количество обращений по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ам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строительства (+29), землепользования     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кологии (+20), уменьшилось количество обращений по вопросам коммунального и дорожного хозяйства (-104), жилищным вопросам (-21), трудовых отношений (-21), социального обеспечения (-15), экономики и финансов (-2)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За  2019 год в интернет-приемную администрации Мглинского района поступило 23 обращ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в Мглинском районе проводились выездные приемы граждан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7 февраля в администрации района вел прием Депутат Брянской областной Думы Вязов В.И., было принято 12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3 февраля вел прием Уполномоченный по правам человека в Брянской области Тулупов В.С., принято 10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8 марта вела прием Магоня М.В., заместитель руководителя Государственной инспекции труда в Брянской области, было принято 3 человека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7 августа  прием граждан вел помощник губернатора Брянской области Тимохов Р.В., принято было 11 человек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21 октября прием граждан провел депутат Брянской областной Думы седьмого созыва  Постоялко А.В., принято было 15  человек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8 ноября личный прием граждан вел помощник члена Совета Федерации Калашникова С.В. по работе в Брянской области Гладков Д.В., за помощью к нему обратились 6 человек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Все заданные вопросы на приемах были взяты на контроль и к отчетному периоду все вопросы исполнены, по остальным даны разъясн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выполнения всех обращений граждан постоянно находится на контроле в организационно-контрольном отделе администрации Мглинского района. Особое внимание уделяется повышению качества рассмотрения обращ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10:00Z</dcterms:created>
  <dc:creator>Admin</dc:creator>
  <dc:description/>
  <cp:keywords/>
  <dc:language>en-US</dc:language>
  <cp:lastModifiedBy>PC-2019</cp:lastModifiedBy>
  <cp:lastPrinted>2020-01-23T12:27:00Z</cp:lastPrinted>
  <dcterms:modified xsi:type="dcterms:W3CDTF">2020-01-23T09:30:00Z</dcterms:modified>
  <cp:revision>117</cp:revision>
  <dc:subject/>
  <dc:title/>
</cp:coreProperties>
</file>